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_________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Frankenstein </w:t>
      </w:r>
      <w:r>
        <w:rPr>
          <w:rFonts w:cs="Times New Roman" w:ascii="Times New Roman" w:hAnsi="Times New Roman"/>
          <w:sz w:val="24"/>
          <w:szCs w:val="24"/>
        </w:rPr>
        <w:t>by Mary Shelley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s 5-8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atmosphere is created by the setting at the beginning of chapter 5?  Why is this setting appropriate?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the monster approaches Victor’s bedside, how does Victor react?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the story of Justine Moritz offer a parallel to the story of Elizabeth?  What theme is developed in these narratives?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horrifying news does victor’s father reveal in his letter in Chapter 7?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conclusion does Victor reach about who is responsible for the crime?  Why doesn’t he tell the authorities?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is ironic about Justine’s situation in Chapter 8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ing activity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a paragraph, evaluate Victor’s behavior in these chapters.  What do you think about his reaction to the monster? About his behavior before and during the trial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3:53:00Z</dcterms:created>
  <dc:creator> </dc:creator>
  <dc:description/>
  <cp:keywords/>
  <dc:language>en-US</dc:language>
  <cp:lastModifiedBy> </cp:lastModifiedBy>
  <dcterms:modified xsi:type="dcterms:W3CDTF">2010-11-29T13:58:00Z</dcterms:modified>
  <cp:revision>1</cp:revision>
  <dc:subject/>
  <dc:title/>
</cp:coreProperties>
</file>